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firstLine="720"/>
        <w:jc w:val="left"/>
        <w:rPr>
          <w:rFonts w:ascii="Comic Sans MS" w:hAnsi="Comic Sans MS" w:cs="Comic Sans MS"/>
          <w:b/>
          <w:b/>
          <w:bCs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3600</wp:posOffset>
            </wp:positionH>
            <wp:positionV relativeFrom="paragraph">
              <wp:posOffset>-254000</wp:posOffset>
            </wp:positionV>
            <wp:extent cx="1799590" cy="1120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0"/>
        </w:rPr>
        <w:t xml:space="preserve">N-3 Daily Schedule </w:t>
      </w:r>
    </w:p>
    <w:p>
      <w:pPr>
        <w:pStyle w:val="Heading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676"/>
        <w:gridCol w:w="2677"/>
        <w:gridCol w:w="2677"/>
        <w:gridCol w:w="2677"/>
        <w:gridCol w:w="2677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im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onday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uesday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ednesday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hursday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Friday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8:10-8:4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orning Activiti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orning Activiti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orning Activiti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orning Activiti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orning Activitie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8:45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9:2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cience/Soc. Studi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cience/Soc. Studi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cience/Soc. Studi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cience/Soc. Studi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cience/Soc. Studie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9:25-10: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omputer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(9:30-10:20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usic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Gym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rt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10:05-10:5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riting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riting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riting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riting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riting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10:55-12:2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ath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" w:leader="none"/>
              </w:tabs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ath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h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ath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ath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12:20-12:5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riting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" w:leader="none"/>
              </w:tabs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riting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riting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riting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riting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12:50-1:5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Lunch/Rec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Lunch/Rec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Lunch/Rec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Lunch/Rec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Lunch/Reces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1:50-3: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eading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eading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eading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eading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eading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900" w:right="9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0:08:00Z</dcterms:created>
  <dc:creator>lisa cirulli</dc:creator>
  <dc:description/>
  <cp:keywords/>
  <dc:language>en-US</dc:language>
  <cp:lastModifiedBy>Lisa Cirulli</cp:lastModifiedBy>
  <dcterms:modified xsi:type="dcterms:W3CDTF">2008-08-27T00:08:00Z</dcterms:modified>
  <cp:revision>2</cp:revision>
  <dc:subject/>
  <dc:title>N-3 Daily Schedule</dc:title>
</cp:coreProperties>
</file>