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68580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9pt;width:539.95pt;height:6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0" cy="8572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9pt" to="189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411480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24pt" to="467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886200</wp:posOffset>
                </wp:positionV>
                <wp:extent cx="64008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06pt;width:50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45pt" to="431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7:59:00Z</dcterms:created>
  <dc:creator>Administrator</dc:creator>
  <dc:description/>
  <dc:language>en-US</dc:language>
  <cp:lastModifiedBy>Administrator</cp:lastModifiedBy>
  <dcterms:modified xsi:type="dcterms:W3CDTF">2005-01-12T18:03:00Z</dcterms:modified>
  <cp:revision>1</cp:revision>
  <dc:subject/>
  <dc:title/>
</cp:coreProperties>
</file>